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GERALDTON BOWLING CLUB INC</w:t>
      </w:r>
    </w:p>
    <w:p>
      <w:pPr>
        <w:pStyle w:val="Heading1"/>
        <w:rPr/>
      </w:pPr>
      <w:r>
        <w:rPr/>
        <w:t>APPLICATION FOR MEMBERSHIP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4"/>
        </w:rPr>
      </w:pPr>
      <w:r>
        <w:rPr>
          <w:sz w:val="24"/>
        </w:rPr>
        <w:t>I _______________________________________ of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 Post Cod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  ________________________________    D.O.B.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: 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ation: _______________________ or Previous Occupation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ccordance with the Constitution and Rules of the Geraldton Bowling Club (Inc) I hereby apply for election as a      </w:t>
      </w:r>
      <w:r>
        <w:rPr>
          <w:b/>
          <w:sz w:val="28"/>
          <w:szCs w:val="28"/>
          <w:u w:val="single"/>
        </w:rPr>
        <w:t>Full / Social / Junior / Provisional</w:t>
      </w:r>
      <w:r>
        <w:rPr>
          <w:sz w:val="28"/>
          <w:szCs w:val="28"/>
        </w:rPr>
        <w:t xml:space="preserve"> </w:t>
      </w:r>
      <w:r>
        <w:rPr/>
        <w:t xml:space="preserve">  Member of the Club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please indicate which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pay my subscription and levies within one calendar month of acceptance of my applic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I will conform with and be bound by the Constitution and By Laws of the Geraldton Bowling Club (Inc).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/>
      </w:pPr>
      <w:r>
        <w:rPr/>
        <w:t>Are you a member or an ex-member of another Bowling Club?       YES/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ES, name of Club: 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year financia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under suspension from any Club?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under expulsion from any Club?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 details: _____________________________________________________________</w:t>
        <w:br/>
        <w:b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 _____________________________                      Date: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by: ________________________________  Signature: 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(BLOCK LETT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ed by: ________________________________  Signature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24"/>
        </w:rPr>
        <w:t>Membership Fee $……....….          LEVY $……......…        TOTAL $……....…</w:t>
      </w:r>
    </w:p>
    <w:p>
      <w:pPr>
        <w:pStyle w:val="TextBody"/>
        <w:pBdr>
          <w:bottom w:val="single" w:sz="12" w:space="1" w:color="000000"/>
        </w:pBdr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pBdr>
          <w:bottom w:val="single" w:sz="12" w:space="1" w:color="000000"/>
        </w:pBdr>
        <w:spacing w:lineRule="auto" w:line="36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Applications must be proposed and seconded by FULL or Honorary Life Members of the Club.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OFFICE USE ONLY:</w:t>
      </w:r>
      <w:r>
        <w:rPr/>
        <w:t xml:space="preserve">   Subscription Fees $____________    Receipt No: _______________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</w:t>
      </w:r>
      <w:r>
        <w:rPr/>
        <w:t>Date posted in Club     ____________________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</w:t>
      </w:r>
      <w:r>
        <w:rPr/>
        <w:t>Elected    YES/NO                Membership No: _______________</w:t>
      </w:r>
    </w:p>
    <w:sectPr>
      <w:type w:val="nextPage"/>
      <w:pgSz w:w="11906" w:h="16838"/>
      <w:pgMar w:left="851" w:right="851" w:gutter="0" w:header="0" w:top="578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42:00Z</dcterms:created>
  <dc:creator>Geraldton Bowling Club</dc:creator>
  <dc:description/>
  <cp:keywords/>
  <dc:language>en-US</dc:language>
  <cp:lastModifiedBy>Valued Customer</cp:lastModifiedBy>
  <cp:lastPrinted>2011-04-12T09:11:00Z</cp:lastPrinted>
  <dcterms:modified xsi:type="dcterms:W3CDTF">2011-04-12T01:12:00Z</dcterms:modified>
  <cp:revision>9</cp:revision>
  <dc:subject/>
  <dc:title>GERALDTON BOWLING CLUB INC</dc:title>
</cp:coreProperties>
</file>